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роекту закона Ульяновской области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внесении изменения в Закон Ульянов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собственностью Ульяновской области на 2017 год» 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Программа управления государственной собственностью Ульяновской области на 2017 год, утверждённая Законом Ульяновской области </w:t>
        <w:br/>
        <w:t xml:space="preserve">от 18.11.2016 № 167-ЗО (далее – Программа управления государственной собственностью Ульяновской области), содержит основные направления использования государственного имущества Ульяновской области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7"/>
          <w:szCs w:val="27"/>
        </w:rPr>
        <w:t xml:space="preserve">Законопроект регулирует общественные отношения, связанные  </w:t>
        <w:br/>
        <w:t xml:space="preserve">с реализацией Ульяновской областью полномочий собственника </w:t>
        <w:br/>
        <w:t>в отношении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7"/>
          <w:szCs w:val="27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Во исполнение мероприятий, предусмотренных «Дорожной картой» создания центра восточного искусства от 04.09.2017 № 208-ПЛ, утверждённой Губернатором Ульяновской области С.И.Морозовым (далее – дорожная карта), проектом закона планируется приобретение в государственную собственность Ульяновской области двухэтажного здания конторы, общей площадью </w:t>
        <w:br/>
        <w:t xml:space="preserve">546,4 кв.м, расположенного по адресу: Ульяновская область, г. Ульяновск, </w:t>
        <w:br/>
        <w:t>ул. Дзержинского, с кадастровым номером 73:24:040811:2012 (далее – Здание конторы)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7"/>
          <w:szCs w:val="27"/>
        </w:rPr>
        <w:t>Здание конторы находится на земельном участке площадью 365 кв. м, расположенном по адресу: Ульяновская область, г. Ульяновск, Ленинский район, ул. Дзержинского, с кадастровым номером 73:24:040811:1902. Здание конторы и земельный участок находятся в собственности физического лица - Герасимова Сергея Алексеевича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- номер и дата государственной регистрации права на Здание конторы: </w:t>
        <w:br/>
        <w:t>№ 73-73/001-73/001/028/2016-113/1 от 22.06.2016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- номер и дата государственной регистрации права на земельный участок: </w:t>
        <w:br/>
        <w:t>№ 73:24:040811:1902-73/001/2017-1 от 16.01.2017, документы-основания: договор купли-продажи земельного участка от 24.12.2016 № 1169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ышеуказанное недвижимое имущество планируется приобрести областным государственным бюджетным учреждением культуры «Ульяновский областной художественный музей» в соответствии с пунктом 3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за счет средств областного бюджета Ульяновской области, учитывая потребность в объекте для размещения Центра восточных искусств на территории Ульяновской области с расположением в центральной или северной части города,  удобной транспортной развязкой и находящегося в удовлетворительном техническ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Обоснование необходимости размещения планируемого к созданию Центра восточных искусств на территории Ульяновской области в здании расположенном по адресу: г. Ульяновск, ул. Дзержинского, заключается в том, что местонахождение объекта расположено в северной части города, в зоне активной жилой застройки, с удобной транспортной развязкой, а также в непосредственной близости от мечети, являющейся религиозным объектом, что положительно повлияет на посещаемость музея, позволит повысить эффективность выполнения учреждением уставных видов деятельности.</w:t>
      </w:r>
      <w:r>
        <w:rPr>
          <w:rFonts w:eastAsia="Calibri"/>
          <w:sz w:val="28"/>
          <w:szCs w:val="28"/>
        </w:rPr>
        <w:t xml:space="preserve"> Кроме того, объект находится в удовлетворительном техническом состоянии. Внутренним помещениям требуется ремонт с восстановлением инженерной сети, с производством отделочных работ, однако в здании проведен косметический ремонт с установкой металлических входных дверей и пластиковых окон, заменой кровли. Участок оснащен всеми сетями инженерных коммуникаций, дополнительных затрат на строительство подъездных дорог и сетей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Двухэтажное здание общей площадью 546,4 кв.м, расположенное по адресу: г. Ульяновск, ул. Дзержинского, планируется приобрести и использовать в целях осуществления уставной деятельности учреждения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ля культурного просвещения жителей и гостей Ульян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- для сохранения и популяризации культурного наследия восточных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- для организации площадки для гармоничного межнационального межконфессионального взаимодей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ля обмена опытом с другими регионами России, странами СНГ посредством организации выставоч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 xml:space="preserve">- для развития на территории Ульяновской области искусствоведения </w:t>
        <w:br/>
        <w:t>и музее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- для развития просветительской деятельности среди детей и молодёжи посредством проведения лекций, семинаров, мастер-клас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- для противодействия распространению радикальных течений ислама </w:t>
        <w:br/>
        <w:t>и деструктивных религиозных сект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ля выполнения иных функций в соответствии с уставом бюджет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Центр восточных искусств станет одним из культурно-просветительских центров города Ульяновска, в котором будет представлено искусство Востока, Средней Азии, Кавказа и др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 xml:space="preserve">Задачей Центра восточных искусств будет являться ознакомление посетителей с древними и традиционными жанрами восточного искусства, выдающимися личностями, проживавшими и проживающими на территории Ульяновской области, Среднего Поволжья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Запланировано создание на базе Центра восточных искусств виртуального музея, где с помощью информационно-телекоммуникационной сети «Интернет» посредством онлайн-тура пользователи могли бы ознакомиться с экспозицией Центра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Тематические блоки Центра восточных искусств будут включать декоративно-прикладное искусство, изобразительное искусство, предметы одежды и быта, рукоделие и книжную экспозицию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На базе Центра восточных искусств запланировано проведение интерактивных занятий с разновозрастными группами населения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экскурсии, лекции, семинары, круглые столы, мастер-классы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национальные и религиозные праздники, фестивал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творческие встреч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чайные церемони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фотовыставк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ни национальных культур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Значимой целью создания и функционирования Центра восточных искусств является продвижение Ульяновской области в рамках туристической индустр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Создание Центра восточных искусств на территории Ульяновской области будет способствовать развитию сотрудничества между регионами России и странами СНГ, развитию этнотуризма и музейных маршрутов, объединению людей разных национальностей, межнациональному миру и согласию, дружбе народов, обмену опытом, этнокультурной адаптации прибывших в регион мигрантов, профилактике экстремизма и сохранению культуры и традиций народов, проживающих на территории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Значимой целью создания и функционирования Центра восточных искусств является продвижение Ульяновской области в рамках туристской индустрии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Аналогичные центры в Ульяновской области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Государственной программой Ульяновской области «Развитие культуры и, туризма и сохранение объектов культурного наследия в Ульяновской области» на 2014-2020 годы, утверждённой постановлением Правительства Ульяновской области от 11.09.2013 № 37/414-П, запланировано мероприятие «Приобретение здания, расположенного по адресу: город Ульяновск, улица Дзержинского, дом 20а для размещения в нем центра восточного искусства» с финансированием в размере 10 170 000 рублей. Кроме того, Министерством искусства и культурной политики Ульяновской области планируется внести изменения в вышеуказанную государственную программу, в части уточнения адресного ориентира планируемого к приобретению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Согласно отчету об оценке рыночной стоимости объектов недвижимого имущества № 0221075, составленного Ульяновской торгово-промышленной палатой рыночная стоимость планируемых к приобретению объектов составляет 9 396 556, 41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7"/>
          <w:szCs w:val="27"/>
        </w:rPr>
        <w:t>Также, в соответствии с постановлением Правительства Ульяновской области от 26.04.2010 № 135-П «Об оценке эффективности использования средств областного бюджета Ульяновской области, направляемых на капитальные вложения», на приобретение в государственную собственность Ульяновской области вышеуказанного имущества получено положительное заключение № 25 от 30.11.2017 Министерства финансов Ульяновской области по результатам проведения проверки инвестиционного проекта «Приобретение в государственную собственность Ульяновской области здания, расположенного по адресу: г. Ульяновск, ул. Дзержинского, находящегося в собственности Герасимова Сергея Алексеевича» на предмет обоснованности и эффективности использования средств областного бюджета Ульяновской области, направляемых на капитальные в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8"/>
        <w:jc w:val="both"/>
        <w:outlineLvl w:val="1"/>
        <w:rPr>
          <w:sz w:val="27"/>
          <w:szCs w:val="27"/>
        </w:rPr>
      </w:pPr>
      <w:r>
        <w:rPr>
          <w:iCs/>
          <w:sz w:val="27"/>
          <w:szCs w:val="27"/>
        </w:rPr>
        <w:t>Социально-экономическим</w:t>
      </w:r>
      <w:r>
        <w:rPr>
          <w:sz w:val="27"/>
          <w:szCs w:val="27"/>
        </w:rPr>
        <w:t xml:space="preserve"> последствием принятия законопроекта будет являться развитие культурных и межнациональных связей, </w:t>
      </w:r>
      <w:r>
        <w:rPr>
          <w:sz w:val="28"/>
          <w:szCs w:val="28"/>
        </w:rPr>
        <w:t>организационное обеспечение создания условий для развития сотрудничества между регионами России и странами СНГ, развития этнотуризма и музейных маршрутов, профилактики экстремизма, а также сохранение культуры и традиций народов, проживающих на территории Ульяновской области</w:t>
      </w:r>
      <w:r>
        <w:rPr>
          <w:sz w:val="27"/>
          <w:szCs w:val="27"/>
        </w:rPr>
        <w:t>.</w:t>
      </w:r>
    </w:p>
    <w:p>
      <w:pPr>
        <w:pStyle w:val="Normal"/>
        <w:spacing w:lineRule="auto" w:line="312"/>
        <w:ind w:firstLine="743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м последствием принятия закона будет являться заключение Областным государственным бюджетным учреждением культуры «Ульяновский областной художественный музей» договора купли-продажи недвижимого имущества с Герасимовым Сергеем Алексеевичем.</w:t>
      </w:r>
    </w:p>
    <w:p>
      <w:pPr>
        <w:pStyle w:val="Normal"/>
        <w:spacing w:lineRule="auto" w:line="364"/>
        <w:ind w:firstLine="743"/>
        <w:jc w:val="both"/>
        <w:rPr/>
      </w:pPr>
      <w:r>
        <w:rPr>
          <w:sz w:val="27"/>
          <w:szCs w:val="27"/>
        </w:rPr>
        <w:t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законопроекта является ведущий консультант отдела управления государственной собственностью и экономического анализа Агентства госимущества Ю.Ю.Мусатова, при участии отдела правового обеспечения Агентства госимущества и сотрудников Министерства искусства и культурной политики Ульяновской области.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Исполняющий обязанности </w:t>
        <w:br/>
        <w:t xml:space="preserve">руководителя Агентства </w:t>
        <w:br/>
        <w:t>государственного имущества</w:t>
      </w:r>
    </w:p>
    <w:p>
      <w:pPr>
        <w:pStyle w:val="Normal"/>
        <w:tabs>
          <w:tab w:val="clear" w:pos="708"/>
          <w:tab w:val="left" w:pos="8025" w:leader="none"/>
        </w:tabs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емельных отношений </w:t>
        <w:br/>
        <w:t>Ульяновской области                                                                                 В.В.Белов</w:t>
      </w:r>
    </w:p>
    <w:p>
      <w:pPr>
        <w:pStyle w:val="Normal"/>
        <w:ind w:right="-82" w:hanging="2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36:00Z</dcterms:created>
  <dc:creator>Ju8</dc:creator>
  <dc:description/>
  <cp:keywords/>
  <dc:language>en-US</dc:language>
  <cp:lastModifiedBy>Пользователь</cp:lastModifiedBy>
  <cp:lastPrinted>2017-12-08T10:55:00Z</cp:lastPrinted>
  <dcterms:modified xsi:type="dcterms:W3CDTF">2017-12-13T08:55:00Z</dcterms:modified>
  <cp:revision>11</cp:revision>
  <dc:subject/>
  <dc:title>ПОЯСНИТЕЛЬНАЯ ЗАПИСКА</dc:title>
</cp:coreProperties>
</file>